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36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GEOMETRY REVIEW</w:t>
      </w:r>
    </w:p>
    <w:p>
      <w:pPr>
        <w:pStyle w:val="Normal"/>
        <w:ind w:left="-540" w:right="-36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  <w:t>Today we will review geometry that you should have learned in your previous math experiences.  We will focus on angles, shapes and congruent triangles today.</w:t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8015</wp:posOffset>
                </wp:positionH>
                <wp:positionV relativeFrom="paragraph">
                  <wp:posOffset>137160</wp:posOffset>
                </wp:positionV>
                <wp:extent cx="0" cy="1108075"/>
                <wp:effectExtent l="5080" t="6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0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5pt,10.8pt" to="349.45pt,9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36"/>
          <w:szCs w:val="36"/>
          <w:u w:val="single"/>
        </w:rPr>
        <w:t>Angles</w:t>
      </w:r>
      <w:r>
        <w:rPr>
          <w:bCs/>
          <w:sz w:val="36"/>
          <w:szCs w:val="36"/>
        </w:rPr>
        <w:t>:</w:t>
      </w:r>
    </w:p>
    <w:p>
      <w:pPr>
        <w:pStyle w:val="Normal"/>
        <w:ind w:left="-540" w:right="-360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2555</wp:posOffset>
                </wp:positionH>
                <wp:positionV relativeFrom="paragraph">
                  <wp:posOffset>151130</wp:posOffset>
                </wp:positionV>
                <wp:extent cx="678180" cy="786765"/>
                <wp:effectExtent l="4445" t="3175" r="571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240" cy="786600"/>
                          <a:chOff x="0" y="0"/>
                          <a:chExt cx="678240" cy="786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240" cy="786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16240" cy="78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783720"/>
                              <a:ext cx="666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0" h="1">
                                  <a:moveTo>
                                    <a:pt x="0" y="0"/>
                                  </a:moveTo>
                                  <a:lnTo>
                                    <a:pt x="9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480" y="607680"/>
                            <a:ext cx="7992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65">
                                <a:moveTo>
                                  <a:pt x="112" y="165"/>
                                </a:moveTo>
                                <a:cubicBezTo>
                                  <a:pt x="107" y="146"/>
                                  <a:pt x="101" y="79"/>
                                  <a:pt x="82" y="52"/>
                                </a:cubicBezTo>
                                <a:cubicBezTo>
                                  <a:pt x="63" y="25"/>
                                  <a:pt x="17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5pt;margin-top:11.9pt;width:53.45pt;height:61.9pt" coordorigin="-193,238" coordsize="1069,1238">
                <v:group id="shape_0" style="position:absolute;left:-193;top:238;width:1069;height:1238">
                  <v:line id="shape_0" from="-193,238" to="619,14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30,1" path="m0,0l930,0e" stroked="t" o:allowincell="f" style="position:absolute;left:-175;top:1472;width:1049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112,165" path="m112,165c107,146,101,79,82,52c63,25,17,11,0,0e" stroked="t" o:allowincell="f" style="position:absolute;left:-12;top:1195;width:125;height:2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6275</wp:posOffset>
                </wp:positionH>
                <wp:positionV relativeFrom="paragraph">
                  <wp:posOffset>-2540</wp:posOffset>
                </wp:positionV>
                <wp:extent cx="1343025" cy="983615"/>
                <wp:effectExtent l="5715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3160" cy="983520"/>
                          <a:chOff x="0" y="0"/>
                          <a:chExt cx="1343160" cy="983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43160" cy="983520"/>
                          </a:xfrm>
                        </wpg:grpSpPr>
                        <wps:wsp>
                          <wps:cNvSpPr/>
                          <wps:spPr>
                            <a:xfrm>
                              <a:off x="391680" y="976680"/>
                              <a:ext cx="951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5" h="1">
                                  <a:moveTo>
                                    <a:pt x="0" y="0"/>
                                  </a:moveTo>
                                  <a:lnTo>
                                    <a:pt x="127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1680" cy="98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960">
                                  <a:moveTo>
                                    <a:pt x="525" y="96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5880" y="784080"/>
                            <a:ext cx="20700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188">
                                <a:moveTo>
                                  <a:pt x="0" y="8"/>
                                </a:moveTo>
                                <a:cubicBezTo>
                                  <a:pt x="32" y="10"/>
                                  <a:pt x="149" y="0"/>
                                  <a:pt x="195" y="30"/>
                                </a:cubicBezTo>
                                <a:cubicBezTo>
                                  <a:pt x="241" y="60"/>
                                  <a:pt x="261" y="155"/>
                                  <a:pt x="278" y="1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25pt;margin-top:-0.2pt;width:105.7pt;height:77.45pt" coordorigin="3065,-4" coordsize="2114,1549">
                <v:group id="shape_0" style="position:absolute;left:3065;top:-4;width:2114;height:1549">
                  <v:shape id="shape_0" coordsize="1275,1" path="m0,0l1275,0e" stroked="t" o:allowincell="f" style="position:absolute;left:3682;top:1534;width:1497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5,960" path="m525,960l0,0e" stroked="t" o:allowincell="f" style="position:absolute;left:3065;top:-4;width:616;height:15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78,188" path="m0,8c32,10,149,0,195,30c241,60,261,155,278,188e" stroked="t" o:allowincell="f" style="position:absolute;left:3594;top:1231;width:325;height:30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-540" w:right="-360" w:hanging="0"/>
        <w:rPr>
          <w:b/>
          <w:b/>
          <w:bCs/>
          <w:sz w:val="36"/>
          <w:szCs w:val="36"/>
          <w:u w:val="single"/>
          <w:lang w:val="en-US" w:eastAsia="en-US"/>
        </w:rPr>
      </w:pPr>
      <w:r>
        <w:rPr>
          <w:b/>
          <w:bCs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8015</wp:posOffset>
                </wp:positionH>
                <wp:positionV relativeFrom="paragraph">
                  <wp:posOffset>193675</wp:posOffset>
                </wp:positionV>
                <wp:extent cx="116268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5pt,15.25pt" to="440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38015</wp:posOffset>
                </wp:positionH>
                <wp:positionV relativeFrom="paragraph">
                  <wp:posOffset>6985</wp:posOffset>
                </wp:positionV>
                <wp:extent cx="183515" cy="18478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45pt;margin-top:0.55pt;width:14.4pt;height:1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1475</wp:posOffset>
                </wp:positionH>
                <wp:positionV relativeFrom="paragraph">
                  <wp:posOffset>170180</wp:posOffset>
                </wp:positionV>
                <wp:extent cx="1600200" cy="553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Acute Angl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3.6pt;mso-wrap-distance-left:9.05pt;mso-wrap-distance-right:9.05pt;mso-wrap-distance-top:0pt;mso-wrap-distance-bottom:0pt;margin-top:13.4pt;mso-position-vertical-relative:text;margin-left:-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Acute Ang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3095</wp:posOffset>
                </wp:positionH>
                <wp:positionV relativeFrom="paragraph">
                  <wp:posOffset>195580</wp:posOffset>
                </wp:positionV>
                <wp:extent cx="1478280" cy="5537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Obtuse Ang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43.6pt;mso-wrap-distance-left:9.05pt;mso-wrap-distance-right:9.05pt;mso-wrap-distance-top:0pt;mso-wrap-distance-bottom:0pt;margin-top:15.4pt;mso-position-vertical-relative:text;margin-left:1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Obtuse Ang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05300</wp:posOffset>
                </wp:positionH>
                <wp:positionV relativeFrom="paragraph">
                  <wp:posOffset>189230</wp:posOffset>
                </wp:positionV>
                <wp:extent cx="1371600" cy="5537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ight Ang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3.6pt;mso-wrap-distance-left:9.05pt;mso-wrap-distance-right:9.05pt;mso-wrap-distance-top:0pt;mso-wrap-distance-bottom:0pt;margin-top:14.9pt;mso-position-vertical-relative:text;margin-left:3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Right Ang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  <w:t>Properties:</w:t>
      </w:r>
    </w:p>
    <w:p>
      <w:pPr>
        <w:pStyle w:val="Normal"/>
        <w:ind w:left="-540" w:right="-360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43840</wp:posOffset>
                </wp:positionH>
                <wp:positionV relativeFrom="paragraph">
                  <wp:posOffset>162560</wp:posOffset>
                </wp:positionV>
                <wp:extent cx="0" cy="89852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12.8pt" to="-19.2pt,8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3840</wp:posOffset>
                </wp:positionH>
                <wp:positionV relativeFrom="paragraph">
                  <wp:posOffset>161925</wp:posOffset>
                </wp:positionV>
                <wp:extent cx="767080" cy="898525"/>
                <wp:effectExtent l="3810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7160" cy="89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12.75pt" to="41.15pt,8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right="-360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0700</wp:posOffset>
                </wp:positionH>
                <wp:positionV relativeFrom="paragraph">
                  <wp:posOffset>49530</wp:posOffset>
                </wp:positionV>
                <wp:extent cx="1534160" cy="748030"/>
                <wp:effectExtent l="0" t="317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4320" cy="748080"/>
                          <a:chOff x="0" y="0"/>
                          <a:chExt cx="1534320" cy="748080"/>
                        </a:xfrm>
                      </wpg:grpSpPr>
                      <wps:wsp>
                        <wps:cNvSpPr/>
                        <wps:spPr>
                          <a:xfrm>
                            <a:off x="0" y="748080"/>
                            <a:ext cx="153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080" y="0"/>
                            <a:ext cx="639360" cy="74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pt;margin-top:3.9pt;width:120.75pt;height:58.9pt" coordorigin="2820,78" coordsize="2415,1178">
                <v:line id="shape_0" from="2820,1256" to="5235,1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0,78" to="4026,12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73550</wp:posOffset>
                </wp:positionH>
                <wp:positionV relativeFrom="paragraph">
                  <wp:posOffset>49530</wp:posOffset>
                </wp:positionV>
                <wp:extent cx="1533525" cy="748030"/>
                <wp:effectExtent l="3810" t="3175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748080"/>
                          <a:chOff x="0" y="0"/>
                          <a:chExt cx="1533600" cy="748080"/>
                        </a:xfrm>
                      </wpg:grpSpPr>
                      <wps:wsp>
                        <wps:cNvSpPr/>
                        <wps:spPr>
                          <a:xfrm>
                            <a:off x="0" y="748080"/>
                            <a:ext cx="153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638640" cy="74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8640" y="149400"/>
                            <a:ext cx="511200" cy="59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5pt;margin-top:3.9pt;width:120.7pt;height:58.9pt" coordorigin="6730,78" coordsize="2414,1178">
                <v:line id="shape_0" from="6730,1256" to="9144,1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0,78" to="7735,12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736,314" to="8540,12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43840</wp:posOffset>
                </wp:positionH>
                <wp:positionV relativeFrom="paragraph">
                  <wp:posOffset>147955</wp:posOffset>
                </wp:positionV>
                <wp:extent cx="151130" cy="1498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4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2pt;margin-top:11.65pt;width:11.85pt;height:1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540" w:right="-360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43840</wp:posOffset>
                </wp:positionH>
                <wp:positionV relativeFrom="paragraph">
                  <wp:posOffset>34925</wp:posOffset>
                </wp:positionV>
                <wp:extent cx="102298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2.75pt" to="61.3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0</wp:posOffset>
                </wp:positionH>
                <wp:positionV relativeFrom="paragraph">
                  <wp:posOffset>7620</wp:posOffset>
                </wp:positionV>
                <wp:extent cx="2057400" cy="64643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Complementary Angles add to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°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0.9pt;mso-wrap-distance-left:9.05pt;mso-wrap-distance-right:9.05pt;mso-wrap-distance-top:0pt;mso-wrap-distance-bottom:0pt;margin-top:0.6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Complementary Angles add to </w:t>
                      </w:r>
                      <w:r>
                        <w:rPr>
                          <w:sz w:val="36"/>
                          <w:szCs w:val="36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68780</wp:posOffset>
                </wp:positionH>
                <wp:positionV relativeFrom="paragraph">
                  <wp:posOffset>19685</wp:posOffset>
                </wp:positionV>
                <wp:extent cx="2055495" cy="63436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Supplementary Angles add to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°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5pt;height:49.95pt;mso-wrap-distance-left:9.05pt;mso-wrap-distance-right:9.05pt;mso-wrap-distance-top:0pt;mso-wrap-distance-bottom:0pt;margin-top:1.55pt;mso-position-vertical-relative:text;margin-left:1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Supplementary Angles add to </w:t>
                      </w:r>
                      <w:r>
                        <w:rPr>
                          <w:sz w:val="36"/>
                          <w:szCs w:val="36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33850</wp:posOffset>
                </wp:positionH>
                <wp:positionV relativeFrom="paragraph">
                  <wp:posOffset>19685</wp:posOffset>
                </wp:positionV>
                <wp:extent cx="1828800" cy="74866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Angles on a line add to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°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8.95pt;mso-wrap-distance-left:9.05pt;mso-wrap-distance-right:9.05pt;mso-wrap-distance-top:0pt;mso-wrap-distance-bottom:0pt;margin-top:1.55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Angles on a line add to </w:t>
                      </w:r>
                      <w:r>
                        <w:rPr>
                          <w:sz w:val="36"/>
                          <w:szCs w:val="36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13995</wp:posOffset>
                </wp:positionH>
                <wp:positionV relativeFrom="paragraph">
                  <wp:posOffset>160655</wp:posOffset>
                </wp:positionV>
                <wp:extent cx="913130" cy="1322070"/>
                <wp:effectExtent l="4445" t="2540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960" cy="1321920"/>
                          <a:chOff x="0" y="0"/>
                          <a:chExt cx="912960" cy="1321920"/>
                        </a:xfrm>
                      </wpg:grpSpPr>
                      <wps:wsp>
                        <wps:cNvSpPr/>
                        <wps:spPr>
                          <a:xfrm>
                            <a:off x="0" y="165240"/>
                            <a:ext cx="773280" cy="11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" y="0"/>
                            <a:ext cx="644400" cy="132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763920"/>
                            <a:ext cx="51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85pt;margin-top:12.65pt;width:71.85pt;height:104.05pt" coordorigin="-337,253" coordsize="1437,2081">
                <v:line id="shape_0" from="-337,513" to="880,2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3,253" to="881,23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9,1456" to="1100,1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2300</wp:posOffset>
                </wp:positionH>
                <wp:positionV relativeFrom="paragraph">
                  <wp:posOffset>160655</wp:posOffset>
                </wp:positionV>
                <wp:extent cx="1415415" cy="1154430"/>
                <wp:effectExtent l="3175" t="3810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5520" cy="1154520"/>
                          <a:chOff x="0" y="0"/>
                          <a:chExt cx="1415520" cy="115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5520" cy="115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5520" cy="1154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15520" cy="1154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15520" cy="1154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5520" cy="115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8160" y="0"/>
                                    <a:ext cx="1158120" cy="115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42360" y="370080"/>
                                  <a:ext cx="515160" cy="49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29000" y="357480"/>
                                <a:ext cx="515160" cy="49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57640" y="564480"/>
                              <a:ext cx="51516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58720" y="191880"/>
                            <a:ext cx="515520" cy="49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pt;margin-top:12.65pt;width:111.4pt;height:90.85pt" coordorigin="2980,253" coordsize="2228,1817">
                <v:group id="shape_0" style="position:absolute;left:2980;top:253;width:2228;height:1817">
                  <v:group id="shape_0" style="position:absolute;left:2980;top:253;width:2228;height:1817">
                    <v:group id="shape_0" style="position:absolute;left:2980;top:253;width:2228;height:1817">
                      <v:group id="shape_0" style="position:absolute;left:2980;top:253;width:2228;height:1817">
                        <v:line id="shape_0" from="2980,253" to="5208,20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82,253" to="5005,207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519;top:836;width:810;height:7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128;top:816;width:810;height:7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858;top:1142;width:810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860;top:555;width:811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10380</wp:posOffset>
                </wp:positionH>
                <wp:positionV relativeFrom="paragraph">
                  <wp:posOffset>252730</wp:posOffset>
                </wp:positionV>
                <wp:extent cx="1546860" cy="0"/>
                <wp:effectExtent l="0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920" cy="0"/>
                          <a:chOff x="0" y="0"/>
                          <a:chExt cx="15469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0"/>
                            <a:ext cx="77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4pt;margin-top:19.9pt;width:121.75pt;height:0pt" coordorigin="6788,398" coordsize="2435,0">
                <v:line id="shape_0" from="6788,398" to="9223,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06,398" to="9223,398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540" w:right="-360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04825</wp:posOffset>
                </wp:positionH>
                <wp:positionV relativeFrom="paragraph">
                  <wp:posOffset>208915</wp:posOffset>
                </wp:positionV>
                <wp:extent cx="1914525" cy="66167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Angles at a point add to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6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°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52.1pt;mso-wrap-distance-left:9.05pt;mso-wrap-distance-right:9.05pt;mso-wrap-distance-top:0pt;mso-wrap-distance-bottom:0pt;margin-top:16.45pt;mso-position-vertical-relative:text;margin-left:-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Angles at a point add to </w:t>
                      </w:r>
                      <w:r>
                        <w:rPr>
                          <w:sz w:val="36"/>
                          <w:szCs w:val="36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0</m:t>
                        </m:r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47825</wp:posOffset>
                </wp:positionH>
                <wp:positionV relativeFrom="paragraph">
                  <wp:posOffset>222885</wp:posOffset>
                </wp:positionV>
                <wp:extent cx="2244090" cy="6616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Vertically opposite angles are equ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52.1pt;mso-wrap-distance-left:9.05pt;mso-wrap-distance-right:9.05pt;mso-wrap-distance-top:0pt;mso-wrap-distance-bottom:0pt;margin-top:17.55pt;mso-position-vertical-relative:text;margin-left:1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Vertically opposite angles are eq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82770</wp:posOffset>
                </wp:positionH>
                <wp:positionV relativeFrom="paragraph">
                  <wp:posOffset>242570</wp:posOffset>
                </wp:positionV>
                <wp:extent cx="1418590" cy="66167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Straight line equals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°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pt;height:52.1pt;mso-wrap-distance-left:9.05pt;mso-wrap-distance-right:9.05pt;mso-wrap-distance-top:0pt;mso-wrap-distance-bottom:0pt;margin-top:19.1pt;mso-position-vertical-relative:text;margin-left:3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Straight line equals </w:t>
                      </w:r>
                      <w:r>
                        <w:rPr>
                          <w:sz w:val="36"/>
                          <w:szCs w:val="36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5941695" cy="3313430"/>
                <wp:effectExtent l="0" t="190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3313440"/>
                          <a:chOff x="0" y="0"/>
                          <a:chExt cx="5941800" cy="331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93560" cy="264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93560" cy="2647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93560" cy="2647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93560" cy="2647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93560" cy="2647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293560" cy="2647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93560" cy="2647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293560" cy="2647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293560" cy="2647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286560" y="622800"/>
                                              <a:ext cx="4298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lg" type="arrow" w="lg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293560" cy="26478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293560" cy="26478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716400" y="0"/>
                                                  <a:ext cx="859680" cy="26478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43640" y="622800"/>
                                                  <a:ext cx="21502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1557720"/>
                                                  <a:ext cx="21502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557720"/>
                                                <a:ext cx="429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lg" type="arrow" w="lg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1114920" y="294120"/>
                                            <a:ext cx="716760" cy="6235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6"/>
                                                  <w:i/>
                                                  <w:szCs w:val="36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a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1371600" y="311760"/>
                                          <a:ext cx="574200" cy="6235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6"/>
                                                <w:i/>
                                                <w:szCs w:val="36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b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036800" y="554400"/>
                                        <a:ext cx="717480" cy="623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i/>
                                              <w:szCs w:val="3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291680" y="554400"/>
                                      <a:ext cx="861840" cy="779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6"/>
                                            <w:i/>
                                            <w:szCs w:val="36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d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812880" y="1213560"/>
                                    <a:ext cx="718200" cy="62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i/>
                                          <w:szCs w:val="3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32920" y="1195560"/>
                                  <a:ext cx="718200" cy="62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i/>
                                        <w:szCs w:val="3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33320" y="1473840"/>
                                <a:ext cx="574560" cy="624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i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21680" y="1508760"/>
                              <a:ext cx="574560" cy="46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78840" y="34200"/>
                            <a:ext cx="3162960" cy="32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rresponding angles are equal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lternate interior angles are equal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nterior angles on the same side of the transversal equal </w:t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9pt;width:467.85pt;height:260.9pt" coordorigin="-360,180" coordsize="9357,5218">
                <v:group id="shape_0" style="position:absolute;left:-360;top:180;width:3611;height:4169">
                  <v:group id="shape_0" style="position:absolute;left:-360;top:180;width:3611;height:4169">
                    <v:group id="shape_0" style="position:absolute;left:-360;top:180;width:3611;height:4169">
                      <v:group id="shape_0" style="position:absolute;left:-360;top:180;width:3611;height:4169">
                        <v:group id="shape_0" style="position:absolute;left:-360;top:180;width:3611;height:4169">
                          <v:group id="shape_0" style="position:absolute;left:-360;top:180;width:3611;height:4169">
                            <v:group id="shape_0" style="position:absolute;left:-360;top:180;width:3611;height:4169">
                              <v:group id="shape_0" style="position:absolute;left:-360;top:180;width:3611;height:4169">
                                <v:group id="shape_0" style="position:absolute;left:-360;top:180;width:3611;height:4169">
                                  <v:line id="shape_0" from="91,1161" to="767,1161" stroked="t" o:allowincell="f" style="position:absolute">
                                    <v:stroke color="black" weight="9360" endarrow="open" endarrowwidth="wide" endarrowlength="long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-360;top:180;width:3611;height:4169">
                                    <v:group id="shape_0" style="position:absolute;left:-360;top:180;width:3611;height:4169">
                                      <v:line id="shape_0" from="768,180" to="2121,4349" stroked="t" o:allowincell="f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-134,1161" to="3251,1161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-360,2633" to="3025,2633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line id="shape_0" from="-360,2633" to="316,2633" stroked="t" o:allowincell="f" style="position:absolute">
                                      <v:stroke color="black" weight="9360" endarrow="open" endarrowwidth="wide" endarrowlength="long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  <v:shape id="shape_0" stroked="f" o:allowincell="f" style="position:absolute;left:1396;top:643;width:1128;height:98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6"/>
                                            <w:i/>
                                            <w:szCs w:val="36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1800;top:671;width:903;height:98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i/>
                                          <w:szCs w:val="3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1273;top:1053;width:1129;height:9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i/>
                                        <w:szCs w:val="3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1674;top:1053;width:1356;height:12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i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920;top:2091;width:1130;height:9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424;top:2063;width:1130;height:9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95;top:2501;width:904;height:9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249;top:2556;width:904;height: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016;top:234;width:4980;height:51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rresponding angles are equal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lternate interior angles are equal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nterior angles on the same side of the transversal equal </w:t>
                          <w:br/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  <w:u w:val="single"/>
        </w:rPr>
        <w:t>Shapes</w:t>
      </w:r>
      <w:r>
        <w:rPr>
          <w:bCs/>
          <w:sz w:val="36"/>
          <w:szCs w:val="36"/>
        </w:rPr>
        <w:t>:</w:t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/>
      </w:pPr>
      <w:r>
        <w:rPr>
          <w:bCs/>
          <w:sz w:val="36"/>
          <w:szCs w:val="36"/>
        </w:rPr>
        <w:t xml:space="preserve">Triangles (sum of all the angles is </w:t>
      </w:r>
      <w:r>
        <w:rPr>
          <w:bCs/>
          <w:sz w:val="36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bCs/>
          <w:sz w:val="36"/>
          <w:szCs w:val="36"/>
        </w:rPr>
        <w:t>):</w:t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86275</wp:posOffset>
                </wp:positionH>
                <wp:positionV relativeFrom="paragraph">
                  <wp:posOffset>191135</wp:posOffset>
                </wp:positionV>
                <wp:extent cx="1205230" cy="972820"/>
                <wp:effectExtent l="3175" t="381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5280" cy="972720"/>
                          <a:chOff x="0" y="0"/>
                          <a:chExt cx="1205280" cy="972720"/>
                        </a:xfrm>
                      </wpg:grpSpPr>
                      <wps:wsp>
                        <wps:cNvSpPr/>
                        <wps:spPr>
                          <a:xfrm>
                            <a:off x="0" y="972720"/>
                            <a:ext cx="120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5280" y="0"/>
                            <a:ext cx="0" cy="97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205280" cy="97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25pt;margin-top:15.05pt;width:94.85pt;height:76.55pt" coordorigin="7065,301" coordsize="1897,1531">
                <v:line id="shape_0" from="7065,1833" to="8962,1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63,301" to="8963,18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65,301" to="8962,18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57200</wp:posOffset>
                </wp:positionH>
                <wp:positionV relativeFrom="paragraph">
                  <wp:posOffset>59055</wp:posOffset>
                </wp:positionV>
                <wp:extent cx="1828800" cy="12979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9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calene triangl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No equal sid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No equal ang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2.2pt;mso-wrap-distance-left:9.05pt;mso-wrap-distance-right:9.05pt;mso-wrap-distance-top:0pt;mso-wrap-distance-bottom:0pt;margin-top:4.6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calene triangle: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No equal sides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No equal ang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55880</wp:posOffset>
                </wp:positionV>
                <wp:extent cx="1876425" cy="149923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49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ight triang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One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°</m:t>
                              </m:r>
                            </m:oMath>
                            <w:r>
                              <w:rPr>
                                <w:sz w:val="36"/>
                                <w:szCs w:val="36"/>
                              </w:rPr>
                              <w:t>ang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ythagorean theo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118.05pt;mso-wrap-distance-left:9.05pt;mso-wrap-distance-right:9.05pt;mso-wrap-distance-top:0pt;mso-wrap-distance-bottom:0pt;margin-top:4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Right triangl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One </w:t>
                      </w:r>
                      <w:r>
                        <w:rPr>
                          <w:sz w:val="36"/>
                          <w:szCs w:val="36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</m:oMath>
                      <w:r>
                        <w:rPr>
                          <w:sz w:val="36"/>
                          <w:szCs w:val="36"/>
                        </w:rPr>
                        <w:t>angl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Pythagorean theory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360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29385</wp:posOffset>
                </wp:positionH>
                <wp:positionV relativeFrom="paragraph">
                  <wp:posOffset>-4445</wp:posOffset>
                </wp:positionV>
                <wp:extent cx="1084580" cy="97282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4680" cy="972720"/>
                          <a:chOff x="0" y="0"/>
                          <a:chExt cx="1084680" cy="97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4680" cy="97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88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210">
                                <a:moveTo>
                                  <a:pt x="0" y="0"/>
                                </a:moveTo>
                                <a:lnTo>
                                  <a:pt x="1253" y="2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198000"/>
                            <a:ext cx="240840" cy="77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860">
                                <a:moveTo>
                                  <a:pt x="360" y="8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-0.35pt;width:85.4pt;height:76.6pt" coordorigin="2251,-7" coordsize="1708,1532">
                <v:line id="shape_0" from="2251,-7" to="3958,1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253,210" path="m0,0l1253,210e" stroked="t" o:allowincell="f" style="position:absolute;left:2251;top:-7;width:1320;height:2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0,860" path="m360,860l0,0e" stroked="t" o:allowincell="f" style="position:absolute;left:3580;top:305;width:378;height:12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31485</wp:posOffset>
                </wp:positionH>
                <wp:positionV relativeFrom="paragraph">
                  <wp:posOffset>213995</wp:posOffset>
                </wp:positionV>
                <wp:extent cx="161925" cy="16192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55pt;margin-top:16.85pt;width:12.7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6405</wp:posOffset>
                </wp:positionH>
                <wp:positionV relativeFrom="paragraph">
                  <wp:posOffset>233680</wp:posOffset>
                </wp:positionV>
                <wp:extent cx="2256155" cy="16224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62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Isosceles triangl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t least two equal sid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ngles opposite the equal sides are equ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27.75pt;mso-wrap-distance-left:9.05pt;mso-wrap-distance-right:9.05pt;mso-wrap-distance-top:0pt;mso-wrap-distance-bottom:0pt;margin-top:18.4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Isosceles triangle: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At least two equal sides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Angles opposite the equal sides are eq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14650</wp:posOffset>
                </wp:positionH>
                <wp:positionV relativeFrom="paragraph">
                  <wp:posOffset>250190</wp:posOffset>
                </wp:positionV>
                <wp:extent cx="2171700" cy="178498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78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quilateral triangl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hree equal si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Three equal angles – all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°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40.55pt;mso-wrap-distance-left:9.05pt;mso-wrap-distance-right:9.05pt;mso-wrap-distance-top:0pt;mso-wrap-distance-bottom:0pt;margin-top:19.7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Equilateral triangle: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Three equal si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Three equal angles – all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360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84985</wp:posOffset>
                </wp:positionH>
                <wp:positionV relativeFrom="paragraph">
                  <wp:posOffset>135255</wp:posOffset>
                </wp:positionV>
                <wp:extent cx="843280" cy="110045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120" cy="1100520"/>
                          <a:chOff x="0" y="0"/>
                          <a:chExt cx="843120" cy="1100520"/>
                        </a:xfrm>
                      </wpg:grpSpPr>
                      <wps:wsp>
                        <wps:cNvSpPr/>
                        <wps:spPr>
                          <a:xfrm>
                            <a:off x="0" y="1100520"/>
                            <a:ext cx="84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5760"/>
                            <a:ext cx="401400" cy="109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215">
                                <a:moveTo>
                                  <a:pt x="600" y="12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7040" cy="11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3" h="1222">
                                <a:moveTo>
                                  <a:pt x="0" y="1222"/>
                                </a:moveTo>
                                <a:lnTo>
                                  <a:pt x="65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55pt;margin-top:10.65pt;width:66.4pt;height:86.65pt" coordorigin="2811,213" coordsize="1328,1733">
                <v:line id="shape_0" from="2811,1946" to="4138,1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600,1215" path="m600,1215l0,0e" stroked="t" o:allowincell="f" style="position:absolute;left:3507;top:222;width:631;height:17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53,1222" path="m0,1222l653,0e" stroked="t" o:allowincell="f" style="position:absolute;left:2811;top:213;width:687;height:17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202565</wp:posOffset>
                </wp:positionV>
                <wp:extent cx="1370330" cy="1112520"/>
                <wp:effectExtent l="4445" t="5080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1112400"/>
                          <a:chOff x="0" y="0"/>
                          <a:chExt cx="1370160" cy="1112400"/>
                        </a:xfrm>
                      </wpg:grpSpPr>
                      <wps:wsp>
                        <wps:cNvSpPr/>
                        <wps:spPr>
                          <a:xfrm>
                            <a:off x="0" y="1112400"/>
                            <a:ext cx="135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720"/>
                            <a:ext cx="678240" cy="11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080">
                                <a:moveTo>
                                  <a:pt x="0" y="0"/>
                                </a:moveTo>
                                <a:lnTo>
                                  <a:pt x="720" y="10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678240" cy="11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5.95pt;width:107.9pt;height:87.65pt" coordorigin="7380,319" coordsize="2158,1753">
                <v:line id="shape_0" from="7380,2071" to="9516,2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20,1080" path="m0,0l720,1080e" stroked="t" o:allowincell="f" style="position:absolute;left:8470;top:320;width:1067;height:17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380,319" to="8447,20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Quadrilaterals (sum of all angles is </w:t>
      </w:r>
      <w:r>
        <w:rPr>
          <w:bCs/>
          <w:sz w:val="36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°</m:t>
        </m:r>
      </m:oMath>
      <w:r>
        <w:rPr>
          <w:bCs/>
          <w:sz w:val="36"/>
          <w:szCs w:val="36"/>
        </w:rPr>
        <w:t>):</w:t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28625</wp:posOffset>
                </wp:positionH>
                <wp:positionV relativeFrom="paragraph">
                  <wp:posOffset>218440</wp:posOffset>
                </wp:positionV>
                <wp:extent cx="1943100" cy="11430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Quadrilateral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Four si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 xml:space="preserve">Sum of all angles is </w:t>
                            </w:r>
                            <w:r>
                              <w:rPr>
                                <w:bCs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6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°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0pt;mso-wrap-distance-left:9.05pt;mso-wrap-distance-right:9.05pt;mso-wrap-distance-top:0pt;mso-wrap-distance-bottom:0pt;margin-top:17.2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Quadrilateral: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Four si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36"/>
                          <w:szCs w:val="36"/>
                        </w:rPr>
                        <w:t xml:space="preserve">Sum of all angles is </w:t>
                      </w:r>
                      <w:r>
                        <w:rPr>
                          <w:bCs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0</m:t>
                        </m:r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28925</wp:posOffset>
                </wp:positionH>
                <wp:positionV relativeFrom="paragraph">
                  <wp:posOffset>132715</wp:posOffset>
                </wp:positionV>
                <wp:extent cx="2171700" cy="143319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43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arallelogram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Opposite sides are parallel and equ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Opposite angles are equ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Consecutive angles ar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upplementa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iagonals bisect each ot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12.85pt;mso-wrap-distance-left:9.05pt;mso-wrap-distance-right:9.05pt;mso-wrap-distance-top:0pt;mso-wrap-distance-bottom:0pt;margin-top:10.45pt;mso-position-vertical-relative:text;margin-left:2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Parallelogram: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Opposite sides are parallel and equal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Opposite angles are equal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Consecutive angles are 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upplementary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Diagonals bisect each 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360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90650</wp:posOffset>
                </wp:positionH>
                <wp:positionV relativeFrom="paragraph">
                  <wp:posOffset>50800</wp:posOffset>
                </wp:positionV>
                <wp:extent cx="914400" cy="92392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23760"/>
                          <a:chOff x="0" y="0"/>
                          <a:chExt cx="914400" cy="92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58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915">
                                <a:moveTo>
                                  <a:pt x="1440" y="0"/>
                                </a:moveTo>
                                <a:lnTo>
                                  <a:pt x="0" y="9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104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2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9360"/>
                            <a:ext cx="114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5pt;margin-top:4pt;width:72pt;height:72.7pt" coordorigin="2190,80" coordsize="1440,1454">
                <v:shape id="shape_0" coordsize="1440,915" path="m1440,0l0,915e" stroked="t" o:allowincell="f" style="position:absolute;left:2190;top:80;width:1439;height:9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190,995" to="3089,1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0,1535" to="3449,1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0,95" to="3629,15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91075</wp:posOffset>
                </wp:positionH>
                <wp:positionV relativeFrom="paragraph">
                  <wp:posOffset>-6350</wp:posOffset>
                </wp:positionV>
                <wp:extent cx="914400" cy="10414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41480"/>
                          <a:chOff x="0" y="0"/>
                          <a:chExt cx="914400" cy="1041480"/>
                        </a:xfrm>
                      </wpg:grpSpPr>
                      <wps:wsp>
                        <wps:cNvSpPr/>
                        <wps:spPr>
                          <a:xfrm>
                            <a:off x="0" y="1041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43080" cy="10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0"/>
                            <a:ext cx="343080" cy="10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25pt;margin-top:-0.5pt;width:72pt;height:81.95pt" coordorigin="7545,-10" coordsize="1440,1639">
                <v:line id="shape_0" from="7545,1630" to="8444,1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86,-10" to="898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45,-10" to="8084,16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446,-10" to="8985,16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71475</wp:posOffset>
                </wp:positionH>
                <wp:positionV relativeFrom="paragraph">
                  <wp:posOffset>125730</wp:posOffset>
                </wp:positionV>
                <wp:extent cx="2057400" cy="228600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ectangl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Opposite sides are parallel and equ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ll angles are right angl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iagonals are equal and bisect each ot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0pt;mso-wrap-distance-left:9.05pt;mso-wrap-distance-right:9.05pt;mso-wrap-distance-top:0pt;mso-wrap-distance-bottom:0pt;margin-top:9.9pt;mso-position-vertical-relative:text;margin-left:-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Rectangle: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Opposite sides are parallel and equal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All angles are right angles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Diagonals are equal and bisect each 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05125</wp:posOffset>
                </wp:positionH>
                <wp:positionV relativeFrom="paragraph">
                  <wp:posOffset>35560</wp:posOffset>
                </wp:positionV>
                <wp:extent cx="2238375" cy="174752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174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hombu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arallelogram with all sides being equ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iagonals bisect each other at right angles and are equ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137.6pt;mso-wrap-distance-left:9.05pt;mso-wrap-distance-right:9.05pt;mso-wrap-distance-top:0pt;mso-wrap-distance-bottom:0pt;margin-top:2.8pt;mso-position-vertical-relative:text;margin-left:2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Rhombus: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Parallelogram with all sides being equal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Diagonals bisect each other at right angles and are eq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360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66875</wp:posOffset>
                </wp:positionH>
                <wp:positionV relativeFrom="paragraph">
                  <wp:posOffset>48895</wp:posOffset>
                </wp:positionV>
                <wp:extent cx="914400" cy="176657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76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25pt;margin-top:3.85pt;width:71.95pt;height:13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43500</wp:posOffset>
                </wp:positionH>
                <wp:positionV relativeFrom="paragraph">
                  <wp:posOffset>58420</wp:posOffset>
                </wp:positionV>
                <wp:extent cx="800100" cy="1143000"/>
                <wp:effectExtent l="6350" t="8890" r="6985" b="88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05pt;margin-top:4.6pt;width:62.95pt;height:89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8125</wp:posOffset>
                </wp:positionH>
                <wp:positionV relativeFrom="paragraph">
                  <wp:posOffset>111125</wp:posOffset>
                </wp:positionV>
                <wp:extent cx="2514600" cy="13716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quar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 square with four equal sides or a rhombus with right ang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8pt;mso-wrap-distance-left:9.05pt;mso-wrap-distance-right:9.05pt;mso-wrap-distance-top:0pt;mso-wrap-distance-bottom:0pt;margin-top:8.75pt;mso-position-vertical-relative:text;margin-left: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quare: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A square with four equal sides or a rhombus with right ang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360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028700" cy="10287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0.05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  <w:t>Circles:</w:t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4000500" cy="1257300"/>
                <wp:effectExtent l="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1257480"/>
                          <a:chOff x="0" y="0"/>
                          <a:chExt cx="4000680" cy="1257480"/>
                        </a:xfrm>
                      </wpg:grpSpPr>
                      <wpg:grpSp>
                        <wpg:cNvGrpSpPr/>
                        <wpg:grpSpPr>
                          <a:xfrm>
                            <a:off x="2743200" y="0"/>
                            <a:ext cx="125748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7480" cy="125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619200"/>
                              <a:ext cx="63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1">
                                  <a:moveTo>
                                    <a:pt x="0" y="0"/>
                                  </a:moveTo>
                                  <a:lnTo>
                                    <a:pt x="100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4480"/>
                            <a:ext cx="25146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diu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ne formed between the center and the ed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6pt;width:315pt;height:99pt" coordorigin="-180,72" coordsize="6300,1980">
                <v:group id="shape_0" style="position:absolute;left:4140;top:72;width:1980;height:1980">
                  <v:oval id="shape_0" fillcolor="white" stroked="t" o:allowincell="f" style="position:absolute;left:4140;top:72;width:1979;height:19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005,1" path="m0,0l1005,0e" stroked="t" o:allowincell="f" style="position:absolute;left:5115;top:1047;width:1004;height:0;mso-wrap-style:none;v-text-anchor:middle">
                    <v:fill o:detectmouseclick="t" on="false"/>
                    <v:stroke color="black" weight="9360" startarrow="oval" startarrowwidth="narrow" startarrowlength="short" joinstyle="round" endcap="flat"/>
                    <w10:wrap type="none"/>
                  </v:shape>
                </v:group>
                <v:shape id="shape_0" stroked="f" o:allowincell="f" style="position:absolute;left:-180;top:252;width:39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adiu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ine formed between the center and the ed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85725</wp:posOffset>
                </wp:positionH>
                <wp:positionV relativeFrom="paragraph">
                  <wp:posOffset>163830</wp:posOffset>
                </wp:positionV>
                <wp:extent cx="3971925" cy="1447800"/>
                <wp:effectExtent l="0" t="0" r="5715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1880" cy="1447920"/>
                          <a:chOff x="0" y="0"/>
                          <a:chExt cx="3971880" cy="1447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14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amete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ord that goes through the cen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ngth is equal two twice the radi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14760" y="19080"/>
                            <a:ext cx="125748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7480" cy="125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619200"/>
                              <a:ext cx="63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1">
                                  <a:moveTo>
                                    <a:pt x="0" y="0"/>
                                  </a:moveTo>
                                  <a:lnTo>
                                    <a:pt x="100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200"/>
                              <a:ext cx="63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1">
                                  <a:moveTo>
                                    <a:pt x="0" y="0"/>
                                  </a:moveTo>
                                  <a:lnTo>
                                    <a:pt x="100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12.9pt;width:312.75pt;height:114pt" coordorigin="-135,258" coordsize="6255,2280">
                <v:shape id="shape_0" stroked="f" o:allowincell="f" style="position:absolute;left:-135;top:258;width:4139;height:2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amete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ord that goes through the cen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ngth is equal two twice the radi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140;top:288;width:1980;height:1980">
                  <v:oval id="shape_0" fillcolor="white" stroked="t" o:allowincell="f" style="position:absolute;left:4140;top:288;width:1979;height:19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005,1" path="m0,0l1005,0e" stroked="t" o:allowincell="f" style="position:absolute;left:5115;top:1263;width:1004;height:0;mso-wrap-style:none;v-text-anchor:middle">
                    <v:fill o:detectmouseclick="t" on="false"/>
                    <v:stroke color="black" weight="9360" startarrow="oval" startarrowwidth="narrow" startarrowlength="short" joinstyle="round" endcap="flat"/>
                    <w10:wrap type="none"/>
                  </v:shape>
                  <v:shape id="shape_0" coordsize="1005,1" path="m0,0l1005,0e" stroked="t" o:allowincell="f" style="position:absolute;left:4140;top:1263;width:1004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7625</wp:posOffset>
                </wp:positionH>
                <wp:positionV relativeFrom="paragraph">
                  <wp:posOffset>137795</wp:posOffset>
                </wp:positionV>
                <wp:extent cx="4019550" cy="1355725"/>
                <wp:effectExtent l="0" t="5080" r="5715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9400" cy="1355760"/>
                          <a:chOff x="0" y="0"/>
                          <a:chExt cx="4019400" cy="1355760"/>
                        </a:xfrm>
                      </wpg:grpSpPr>
                      <wpg:grpSp>
                        <wpg:cNvGrpSpPr/>
                        <wpg:grpSpPr>
                          <a:xfrm>
                            <a:off x="2762280" y="0"/>
                            <a:ext cx="125748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7480" cy="1257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60948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98280"/>
                            <a:ext cx="28576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ngle around the center of the circle is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10.85pt;width:316.5pt;height:106.75pt" coordorigin="-75,217" coordsize="6330,2135">
                <v:group id="shape_0" style="position:absolute;left:4275;top:217;width:1980;height:1980">
                  <v:oval id="shape_0" stroked="t" o:allowincell="f" style="position:absolute;left:4275;top:217;width:1979;height:197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250;top:1177;width:67;height:6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-75;top:372;width:449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ngle around the center of the circle is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  <w:t>Congruent triangles:</w:t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  <w:t>Congruency – size and shape are identical.  For triangles corresponding angles and sides are equal.</w:t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  <w:t>Conditions for congruency for triangles:</w:t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/>
      </w:pPr>
      <w:r>
        <w:rPr>
          <w:bCs/>
          <w:sz w:val="36"/>
          <w:szCs w:val="36"/>
        </w:rPr>
        <w:t>SSS – Side, Side, Side – Three corresponding sides are equal.</w:t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/>
      </w:pPr>
      <w:r>
        <w:rPr>
          <w:bCs/>
          <w:sz w:val="36"/>
          <w:szCs w:val="36"/>
        </w:rPr>
        <w:t>SAS – Side, Angle, Side</w:t>
        <w:tab/>
        <w:t>– Two corresponding sides are equal and a corresponding angle between the sides are equal.</w:t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ASA – Angle, Side, Angle </w:t>
        <w:tab/>
        <w:t>– Two corresponding angles are equal and one corresponding side is equal.</w:t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153035</wp:posOffset>
                </wp:positionV>
                <wp:extent cx="1371600" cy="1087755"/>
                <wp:effectExtent l="7620" t="18415" r="635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87920"/>
                          <a:chOff x="0" y="0"/>
                          <a:chExt cx="1371600" cy="1087920"/>
                        </a:xfrm>
                      </wpg:grpSpPr>
                      <wps:wsp>
                        <wps:cNvSpPr/>
                        <wps:spPr>
                          <a:xfrm>
                            <a:off x="484560" y="946800"/>
                            <a:ext cx="73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4">
                                <a:moveTo>
                                  <a:pt x="2" y="114"/>
                                </a:moveTo>
                                <a:cubicBezTo>
                                  <a:pt x="3" y="105"/>
                                  <a:pt x="0" y="77"/>
                                  <a:pt x="8" y="60"/>
                                </a:cubicBezTo>
                                <a:cubicBezTo>
                                  <a:pt x="16" y="43"/>
                                  <a:pt x="35" y="18"/>
                                  <a:pt x="53" y="9"/>
                                </a:cubicBezTo>
                                <a:cubicBezTo>
                                  <a:pt x="71" y="0"/>
                                  <a:pt x="103" y="4"/>
                                  <a:pt x="116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71600" cy="108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1600" cy="108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0360" y="984960"/>
                                <a:ext cx="72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41">
                                    <a:moveTo>
                                      <a:pt x="0" y="14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" y="984960"/>
                                <a:ext cx="72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41">
                                    <a:moveTo>
                                      <a:pt x="0" y="14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71600" cy="1087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1047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71680" cy="1028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1680" cy="1028880"/>
                                    </a:xfrm>
                                    <a:prstGeom prst="triangle">
                                      <a:avLst>
                                        <a:gd name="adj" fmla="val 81667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3560" y="563760"/>
                                      <a:ext cx="64800" cy="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9">
                                          <a:moveTo>
                                            <a:pt x="0" y="9"/>
                                          </a:moveTo>
                                          <a:lnTo>
                                            <a:pt x="102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00280" y="19080"/>
                                    <a:ext cx="571680" cy="1028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1680" cy="1028880"/>
                                    </a:xfrm>
                                    <a:prstGeom prst="triangle">
                                      <a:avLst>
                                        <a:gd name="adj" fmla="val 81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7440" y="542880"/>
                                      <a:ext cx="64800" cy="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9">
                                          <a:moveTo>
                                            <a:pt x="0" y="9"/>
                                          </a:moveTo>
                                          <a:lnTo>
                                            <a:pt x="102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073880" y="998280"/>
                                  <a:ext cx="72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41">
                                      <a:moveTo>
                                        <a:pt x="0" y="14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0800" y="998280"/>
                                  <a:ext cx="72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41">
                                      <a:moveTo>
                                        <a:pt x="0" y="14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290240" y="967680"/>
                              <a:ext cx="738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4">
                                  <a:moveTo>
                                    <a:pt x="2" y="114"/>
                                  </a:moveTo>
                                  <a:cubicBezTo>
                                    <a:pt x="3" y="105"/>
                                    <a:pt x="0" y="77"/>
                                    <a:pt x="8" y="60"/>
                                  </a:cubicBezTo>
                                  <a:cubicBezTo>
                                    <a:pt x="16" y="43"/>
                                    <a:pt x="35" y="18"/>
                                    <a:pt x="53" y="9"/>
                                  </a:cubicBezTo>
                                  <a:cubicBezTo>
                                    <a:pt x="71" y="0"/>
                                    <a:pt x="103" y="4"/>
                                    <a:pt x="116" y="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2.05pt;width:108pt;height:85.65pt" coordorigin="2880,241" coordsize="2160,1713">
                <v:shape id="shape_0" coordsize="116,114" path="m2,114c3,105,0,77,8,60c16,43,35,18,53,9c71,0,103,4,116,3e" stroked="t" o:allowincell="f" style="position:absolute;left:3643;top:1732;width:115;height:1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880;top:241;width:2160;height:1713">
                  <v:group id="shape_0" style="position:absolute;left:2880;top:241;width:2160;height:1713">
                    <v:shape id="shape_0" coordsize="1,141" path="m0,141l0,0e" stroked="t" o:allowincell="f" style="position:absolute;left:3306;top:1792;width:0;height:14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,141" path="m0,141l0,0e" stroked="t" o:allowincell="f" style="position:absolute;left:3336;top:1792;width:0;height:14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2880;top:241;width:2160;height:1713">
                      <v:group id="shape_0" style="position:absolute;left:2880;top:241;width:2160;height:1650">
                        <v:group id="shape_0" style="position:absolute;left:2880;top:241;width:900;height:1620">
                          <v:shapetype id="_x0000_t5" coordsize="21600,21600" o:spt="5" adj="10800" path="m,21600l@0,l21600,21600xe">
                            <v:stroke joinstyle="miter"/>
                            <v:formulas>
                              <v:f eqn="val #0"/>
                              <v:f eqn="prod 1 @0 2"/>
                              <v:f eqn="sum @1 10800 0"/>
                            </v:formulas>
                            <v:path gradientshapeok="t" o:connecttype="rect" textboxrect="@1,10800,@2,21600"/>
                            <v:handles>
                              <v:h position="@0,0"/>
                            </v:handles>
                          </v:shapetype>
                          <v:shape id="shape_0" stroked="t" o:allowincell="f" style="position:absolute;left:2880;top:241;width:899;height:1619;mso-wrap-style:none;v-text-anchor:middle" type="_x0000_t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coordsize="102,9" path="m0,9l102,0e" stroked="t" o:allowincell="f" style="position:absolute;left:3657;top:1129;width:101;height:8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4140;top:271;width:900;height:1620">
                          <v:shape id="shape_0" fillcolor="white" stroked="t" o:allowincell="f" style="position:absolute;left:4140;top:271;width:899;height:161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coordsize="102,9" path="m0,9l102,0e" stroked="t" o:allowincell="f" style="position:absolute;left:4908;top:1126;width:101;height:8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</v:group>
                      <v:shape id="shape_0" coordsize="1,141" path="m0,141l0,0e" stroked="t" o:allowincell="f" style="position:absolute;left:4571;top:1813;width:0;height:14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41" path="m0,141l0,0e" stroked="t" o:allowincell="f" style="position:absolute;left:4598;top:1813;width:0;height:14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shape id="shape_0" coordsize="116,114" path="m2,114c3,105,0,77,8,60c16,43,35,18,53,9c71,0,103,4,116,3e" stroked="t" o:allowincell="f" style="position:absolute;left:4912;top:1765;width:115;height:1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28600</wp:posOffset>
                </wp:positionH>
                <wp:positionV relativeFrom="paragraph">
                  <wp:posOffset>162560</wp:posOffset>
                </wp:positionV>
                <wp:extent cx="1257300" cy="1038225"/>
                <wp:effectExtent l="6350" t="18415" r="6985" b="571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038240"/>
                          <a:chOff x="0" y="0"/>
                          <a:chExt cx="1257480" cy="103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1028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360"/>
                            <a:ext cx="571680" cy="1028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.8pt;width:99pt;height:81.75pt" coordorigin="-360,256" coordsize="1980,1635">
                <v:shape id="shape_0" fillcolor="white" stroked="t" o:allowincell="f" style="position:absolute;left:-360;top:256;width:899;height:161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271;width:899;height:161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58590</wp:posOffset>
                </wp:positionH>
                <wp:positionV relativeFrom="paragraph">
                  <wp:posOffset>143510</wp:posOffset>
                </wp:positionV>
                <wp:extent cx="1299210" cy="1028700"/>
                <wp:effectExtent l="5715" t="22860" r="8255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9240" cy="1028880"/>
                          <a:chOff x="0" y="0"/>
                          <a:chExt cx="1299240" cy="1028880"/>
                        </a:xfrm>
                      </wpg:grpSpPr>
                      <wpg:grpSp>
                        <wpg:cNvGrpSpPr/>
                        <wpg:grpSpPr>
                          <a:xfrm>
                            <a:off x="39960" y="0"/>
                            <a:ext cx="1259280" cy="102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9280" cy="102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0"/>
                                <a:ext cx="457200" cy="102888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080" y="0"/>
                                <a:ext cx="457200" cy="10288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080" y="91440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86840"/>
                              <a:ext cx="781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78">
                                  <a:moveTo>
                                    <a:pt x="0" y="36"/>
                                  </a:moveTo>
                                  <a:cubicBezTo>
                                    <a:pt x="13" y="42"/>
                                    <a:pt x="61" y="78"/>
                                    <a:pt x="81" y="72"/>
                                  </a:cubicBezTo>
                                  <a:cubicBezTo>
                                    <a:pt x="101" y="66"/>
                                    <a:pt x="114" y="15"/>
                                    <a:pt x="12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040" y="192240"/>
                              <a:ext cx="781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78">
                                  <a:moveTo>
                                    <a:pt x="0" y="36"/>
                                  </a:moveTo>
                                  <a:cubicBezTo>
                                    <a:pt x="13" y="42"/>
                                    <a:pt x="61" y="78"/>
                                    <a:pt x="81" y="72"/>
                                  </a:cubicBezTo>
                                  <a:cubicBezTo>
                                    <a:pt x="101" y="66"/>
                                    <a:pt x="114" y="15"/>
                                    <a:pt x="12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581040"/>
                            <a:ext cx="8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">
                                <a:moveTo>
                                  <a:pt x="0" y="0"/>
                                </a:moveTo>
                                <a:lnTo>
                                  <a:pt x="135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581040"/>
                            <a:ext cx="8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">
                                <a:moveTo>
                                  <a:pt x="0" y="0"/>
                                </a:moveTo>
                                <a:lnTo>
                                  <a:pt x="135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7pt;margin-top:11.3pt;width:102.3pt;height:81pt" coordorigin="6234,226" coordsize="2046,1620">
                <v:group id="shape_0" style="position:absolute;left:6297;top:226;width:1983;height:1620">
                  <v:group id="shape_0" style="position:absolute;left:6297;top:226;width:1983;height:1620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t" o:allowincell="f" style="position:absolute;left:6300;top:226;width:719;height:1619;mso-wrap-style:none;v-text-anchor:middle" type="_x0000_t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560;top:226;width:719;height:1619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6297;top:1666;width:179;height:17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7560;top:1666;width:179;height:17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coordsize="123,78" path="m0,36c13,42,61,78,81,72c101,66,114,15,123,0e" stroked="t" o:allowincell="f" style="position:absolute;left:6297;top:520;width:122;height: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3,78" path="m0,36c13,42,61,78,81,72c101,66,114,15,123,0e" stroked="t" o:allowincell="f" style="position:absolute;left:7566;top:529;width:122;height: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135,1" path="m0,0l135,1e" stroked="t" o:allowincell="f" style="position:absolute;left:6234;top:1141;width:13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5,1" path="m0,0l135,1e" stroked="t" o:allowincell="f" style="position:absolute;left:7488;top:1141;width:13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column">
                  <wp:posOffset>-150495</wp:posOffset>
                </wp:positionH>
                <wp:positionV relativeFrom="paragraph">
                  <wp:posOffset>217805</wp:posOffset>
                </wp:positionV>
                <wp:extent cx="87630" cy="2286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36">
                              <a:moveTo>
                                <a:pt x="0" y="0"/>
                              </a:moveTo>
                              <a:lnTo>
                                <a:pt x="138" y="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,36" path="m0,0l138,36e" stroked="t" o:allowincell="f" style="position:absolute;margin-left:-11.85pt;margin-top:17.15pt;width:6.85pt;height: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column">
                  <wp:posOffset>-144780</wp:posOffset>
                </wp:positionH>
                <wp:positionV relativeFrom="paragraph">
                  <wp:posOffset>194945</wp:posOffset>
                </wp:positionV>
                <wp:extent cx="87630" cy="2286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36">
                              <a:moveTo>
                                <a:pt x="0" y="0"/>
                              </a:moveTo>
                              <a:lnTo>
                                <a:pt x="138" y="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,36" path="m0,0l138,36e" stroked="t" o:allowincell="f" style="position:absolute;margin-left:-11.4pt;margin-top:15.35pt;width:6.85pt;height: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column">
                  <wp:posOffset>541020</wp:posOffset>
                </wp:positionH>
                <wp:positionV relativeFrom="paragraph">
                  <wp:posOffset>198755</wp:posOffset>
                </wp:positionV>
                <wp:extent cx="87630" cy="2286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36">
                              <a:moveTo>
                                <a:pt x="0" y="0"/>
                              </a:moveTo>
                              <a:lnTo>
                                <a:pt x="138" y="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,36" path="m0,0l138,36e" stroked="t" o:allowincell="f" style="position:absolute;margin-left:42.6pt;margin-top:15.65pt;width:6.85pt;height: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column">
                  <wp:posOffset>535305</wp:posOffset>
                </wp:positionH>
                <wp:positionV relativeFrom="paragraph">
                  <wp:posOffset>217805</wp:posOffset>
                </wp:positionV>
                <wp:extent cx="87630" cy="2286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36">
                              <a:moveTo>
                                <a:pt x="0" y="0"/>
                              </a:moveTo>
                              <a:lnTo>
                                <a:pt x="138" y="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,36" path="m0,0l138,36e" stroked="t" o:allowincell="f" style="position:absolute;margin-left:42.15pt;margin-top:17.15pt;width:6.85pt;height: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4">
                <wp:simplePos x="0" y="0"/>
                <wp:positionH relativeFrom="column">
                  <wp:posOffset>800100</wp:posOffset>
                </wp:positionH>
                <wp:positionV relativeFrom="paragraph">
                  <wp:posOffset>67310</wp:posOffset>
                </wp:positionV>
                <wp:extent cx="128905" cy="2857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" h="45">
                              <a:moveTo>
                                <a:pt x="0" y="45"/>
                              </a:moveTo>
                              <a:lnTo>
                                <a:pt x="2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45" path="m0,45l203,0e" stroked="t" o:allowincell="f" style="position:absolute;margin-left:63pt;margin-top:5.3pt;width:10.1pt;height:2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column">
                  <wp:posOffset>154940</wp:posOffset>
                </wp:positionH>
                <wp:positionV relativeFrom="paragraph">
                  <wp:posOffset>162560</wp:posOffset>
                </wp:positionV>
                <wp:extent cx="111760" cy="26035"/>
                <wp:effectExtent l="5080" t="5715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41">
                              <a:moveTo>
                                <a:pt x="0" y="41"/>
                              </a:moveTo>
                              <a:lnTo>
                                <a:pt x="1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41" path="m0,41l176,0e" stroked="t" o:allowincell="f" style="position:absolute;margin-left:12.2pt;margin-top:12.8pt;width:8.75pt;height: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column">
                  <wp:posOffset>149860</wp:posOffset>
                </wp:positionH>
                <wp:positionV relativeFrom="paragraph">
                  <wp:posOffset>139700</wp:posOffset>
                </wp:positionV>
                <wp:extent cx="111125" cy="2349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37">
                              <a:moveTo>
                                <a:pt x="0" y="37"/>
                              </a:moveTo>
                              <a:lnTo>
                                <a:pt x="1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37" path="m0,37l175,0e" stroked="t" o:allowincell="f" style="position:absolute;margin-left:11.8pt;margin-top:11pt;width:8.7pt;height:1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7">
                <wp:simplePos x="0" y="0"/>
                <wp:positionH relativeFrom="column">
                  <wp:posOffset>144780</wp:posOffset>
                </wp:positionH>
                <wp:positionV relativeFrom="paragraph">
                  <wp:posOffset>114935</wp:posOffset>
                </wp:positionV>
                <wp:extent cx="107950" cy="254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40">
                              <a:moveTo>
                                <a:pt x="0" y="40"/>
                              </a:moveTo>
                              <a:lnTo>
                                <a:pt x="1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40" path="m0,40l170,0e" stroked="t" o:allowincell="f" style="position:absolute;margin-left:11.4pt;margin-top:9.05pt;width:8.45pt;height: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column">
                  <wp:posOffset>820420</wp:posOffset>
                </wp:positionH>
                <wp:positionV relativeFrom="paragraph">
                  <wp:posOffset>114935</wp:posOffset>
                </wp:positionV>
                <wp:extent cx="117475" cy="22860"/>
                <wp:effectExtent l="5715" t="5080" r="508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36">
                              <a:moveTo>
                                <a:pt x="0" y="36"/>
                              </a:moveTo>
                              <a:lnTo>
                                <a:pt x="1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36" path="m0,36l185,0e" stroked="t" o:allowincell="f" style="position:absolute;margin-left:64.6pt;margin-top:9.05pt;width:9.2pt;height: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9">
                <wp:simplePos x="0" y="0"/>
                <wp:positionH relativeFrom="column">
                  <wp:posOffset>815340</wp:posOffset>
                </wp:positionH>
                <wp:positionV relativeFrom="paragraph">
                  <wp:posOffset>91440</wp:posOffset>
                </wp:positionV>
                <wp:extent cx="118110" cy="23495"/>
                <wp:effectExtent l="5080" t="571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37">
                              <a:moveTo>
                                <a:pt x="0" y="37"/>
                              </a:moveTo>
                              <a:lnTo>
                                <a:pt x="1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,37" path="m0,37l186,0e" stroked="t" o:allowincell="f" style="position:absolute;margin-left:64.2pt;margin-top:7.2pt;width:9.25pt;height:1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column">
                  <wp:posOffset>43815</wp:posOffset>
                </wp:positionH>
                <wp:positionV relativeFrom="paragraph">
                  <wp:posOffset>105410</wp:posOffset>
                </wp:positionV>
                <wp:extent cx="635" cy="71120"/>
                <wp:effectExtent l="5715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12">
                              <a:moveTo>
                                <a:pt x="0" y="0"/>
                              </a:moveTo>
                              <a:lnTo>
                                <a:pt x="1" y="1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12" path="m0,0l1,112e" stroked="t" o:allowincell="f" style="position:absolute;margin-left:3.45pt;margin-top:8.3pt;width:0pt;height:5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column">
                  <wp:posOffset>735330</wp:posOffset>
                </wp:positionH>
                <wp:positionV relativeFrom="paragraph">
                  <wp:posOffset>108585</wp:posOffset>
                </wp:positionV>
                <wp:extent cx="635" cy="71120"/>
                <wp:effectExtent l="5715" t="5080" r="508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12">
                              <a:moveTo>
                                <a:pt x="0" y="0"/>
                              </a:moveTo>
                              <a:lnTo>
                                <a:pt x="1" y="1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12" path="m0,0l1,112e" stroked="t" o:allowincell="f" style="position:absolute;margin-left:57.9pt;margin-top:8.55pt;width:0pt;height:5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38375</wp:posOffset>
                </wp:positionH>
                <wp:positionV relativeFrom="paragraph">
                  <wp:posOffset>254000</wp:posOffset>
                </wp:positionV>
                <wp:extent cx="685800" cy="50673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.9pt;mso-wrap-distance-left:9.05pt;mso-wrap-distance-right:9.05pt;mso-wrap-distance-top:0pt;mso-wrap-distance-bottom:0pt;margin-top:20pt;mso-position-vertical-relative:text;margin-left:17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4775</wp:posOffset>
                </wp:positionH>
                <wp:positionV relativeFrom="paragraph">
                  <wp:posOffset>234950</wp:posOffset>
                </wp:positionV>
                <wp:extent cx="685800" cy="401955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65pt;mso-wrap-distance-left:9.05pt;mso-wrap-distance-right:9.05pt;mso-wrap-distance-top:0pt;mso-wrap-distance-bottom:0pt;margin-top:18.5pt;mso-position-vertical-relative:text;margin-left: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48150</wp:posOffset>
                </wp:positionH>
                <wp:positionV relativeFrom="paragraph">
                  <wp:posOffset>244475</wp:posOffset>
                </wp:positionV>
                <wp:extent cx="1038225" cy="342900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7pt;mso-wrap-distance-left:9.05pt;mso-wrap-distance-right:9.05pt;mso-wrap-distance-top:0pt;mso-wrap-distance-bottom:0pt;margin-top:19.25pt;mso-position-vertical-relative:text;margin-left:3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A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  <w:t>Applying Geometric Properties:</w:t>
      </w:r>
    </w:p>
    <w:p>
      <w:pPr>
        <w:pStyle w:val="Normal"/>
        <w:ind w:left="-540" w:right="-360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71450</wp:posOffset>
                </wp:positionH>
                <wp:positionV relativeFrom="paragraph">
                  <wp:posOffset>98425</wp:posOffset>
                </wp:positionV>
                <wp:extent cx="6323330" cy="2559685"/>
                <wp:effectExtent l="5080" t="1270" r="0" b="127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2559600"/>
                          <a:chOff x="0" y="0"/>
                          <a:chExt cx="6323400" cy="255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10120" cy="2559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0120" cy="2559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10120" cy="2559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10120" cy="2559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10120" cy="2559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10120" cy="2559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639360"/>
                                        <a:ext cx="2188080" cy="159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22040" y="1373040"/>
                                        <a:ext cx="2188080" cy="159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51040" y="0"/>
                                        <a:ext cx="364320" cy="2559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8160" y="1493640"/>
                                        <a:ext cx="541080" cy="39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01" h="45">
                                            <a:moveTo>
                                              <a:pt x="0" y="45"/>
                                            </a:moveTo>
                                            <a:lnTo>
                                              <a:pt x="801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lg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59960"/>
                                        <a:ext cx="541080" cy="39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01" h="45">
                                            <a:moveTo>
                                              <a:pt x="0" y="45"/>
                                            </a:moveTo>
                                            <a:lnTo>
                                              <a:pt x="801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lg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pic:pic xmlns:pic="http://schemas.openxmlformats.org/drawingml/2006/picture">
                                  <pic:nvPicPr>
                                    <pic:cNvPr id="0" name="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1063800" y="709200"/>
                                      <a:ext cx="539280" cy="320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637560" y="703440"/>
                                    <a:ext cx="475560" cy="30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514440" y="1467360"/>
                                  <a:ext cx="51372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916200" y="1179720"/>
                                <a:ext cx="50040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12960" y="1448280"/>
                              <a:ext cx="513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456640" y="65520"/>
                            <a:ext cx="3866400" cy="241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5pt;margin-top:7.75pt;width:497.9pt;height:201.5pt" coordorigin="-270,155" coordsize="9958,4030">
                <v:group id="shape_0" style="position:absolute;left:-270;top:155;width:3638;height:4030">
                  <v:group id="shape_0" style="position:absolute;left:-270;top:155;width:3638;height:4030">
                    <v:group id="shape_0" style="position:absolute;left:-270;top:155;width:3638;height:4030">
                      <v:group id="shape_0" style="position:absolute;left:-270;top:155;width:3638;height:4030">
                        <v:group id="shape_0" style="position:absolute;left:-270;top:155;width:3638;height:4030">
                          <v:group id="shape_0" style="position:absolute;left:-270;top:155;width:3638;height:4030">
                            <v:line id="shape_0" from="-270,1162" to="3175,141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-78,2317" to="3367,256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70,155" to="1643,4185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coordsize="801,45" path="m0,45l801,0e" stroked="t" o:allowincell="f" style="position:absolute;left:-68;top:2507;width:851;height:61;mso-wrap-style:none;v-text-anchor:middle">
                              <v:fill o:detectmouseclick="t" on="false"/>
                              <v:stroke color="black" weight="9360" endarrow="open" endarrowwidth="medium" endarrowlength="long" joinstyle="round" endcap="flat"/>
                              <w10:wrap type="none"/>
                            </v:shape>
                            <v:shape id="shape_0" coordsize="801,45" path="m0,45l801,0e" stroked="t" o:allowincell="f" style="position:absolute;left:-270;top:1352;width:851;height:61;mso-wrap-style:none;v-text-anchor:middle">
                              <v:fill o:detectmouseclick="t" on="false"/>
                              <v:stroke color="black" weight="9360" endarrow="open" endarrowwidth="medium" endarrowlength="long" joinstyle="round" endcap="flat"/>
                              <w10:wrap type="none"/>
                            </v:shape>
                          </v:group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f" o:allowincell="f" style="position:absolute;left:1405;top:1272;width:848;height:503;mso-wrap-style:none;v-text-anchor:middle" type="_x0000_t75">
                            <v:imagedata r:id="rId8" o:detectmouseclick="t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734;top:1263;width:748;height:483;mso-wrap-style:none;v-text-anchor:middle" type="_x0000_t75">
                          <v:imagedata r:id="rId9" o:detectmouseclick="t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540;top:2466;width:808;height:483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1173;top:2013;width:787;height:503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168;top:2436;width:808;height:483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599;top:258;width:6088;height:380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right="-360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33375</wp:posOffset>
                </wp:positionH>
                <wp:positionV relativeFrom="paragraph">
                  <wp:posOffset>137160</wp:posOffset>
                </wp:positionV>
                <wp:extent cx="2171700" cy="21717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171880"/>
                          <a:chOff x="0" y="0"/>
                          <a:chExt cx="2171880" cy="217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1880" cy="217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71880" cy="217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71880" cy="217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71880" cy="2171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71880" cy="2171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71880" cy="2171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171880" cy="21718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4560" y="1085760"/>
                                        <a:ext cx="104760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50" h="1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5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headEnd len="med" type="oval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114560" y="1095480"/>
                                      <a:ext cx="720" cy="1076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" h="1695">
                                          <a:moveTo>
                                            <a:pt x="0" y="1695"/>
                                          </a:move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122120" y="108576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23920" y="1085760"/>
                                  <a:ext cx="466560" cy="94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5" h="1485">
                                      <a:moveTo>
                                        <a:pt x="0" y="0"/>
                                      </a:moveTo>
                                      <a:lnTo>
                                        <a:pt x="735" y="148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43080" y="304920"/>
                                <a:ext cx="771480" cy="78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1230">
                                    <a:moveTo>
                                      <a:pt x="1215" y="123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6560" y="969120"/>
                              <a:ext cx="21456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340">
                                  <a:moveTo>
                                    <a:pt x="161" y="340"/>
                                  </a:moveTo>
                                  <a:cubicBezTo>
                                    <a:pt x="150" y="337"/>
                                    <a:pt x="120" y="338"/>
                                    <a:pt x="95" y="319"/>
                                  </a:cubicBezTo>
                                  <a:cubicBezTo>
                                    <a:pt x="70" y="300"/>
                                    <a:pt x="22" y="268"/>
                                    <a:pt x="11" y="226"/>
                                  </a:cubicBezTo>
                                  <a:cubicBezTo>
                                    <a:pt x="0" y="184"/>
                                    <a:pt x="1" y="104"/>
                                    <a:pt x="29" y="67"/>
                                  </a:cubicBezTo>
                                  <a:cubicBezTo>
                                    <a:pt x="57" y="30"/>
                                    <a:pt x="136" y="0"/>
                                    <a:pt x="182" y="1"/>
                                  </a:cubicBezTo>
                                  <a:cubicBezTo>
                                    <a:pt x="228" y="2"/>
                                    <a:pt x="282" y="47"/>
                                    <a:pt x="308" y="76"/>
                                  </a:cubicBezTo>
                                  <a:cubicBezTo>
                                    <a:pt x="334" y="105"/>
                                    <a:pt x="332" y="155"/>
                                    <a:pt x="338" y="17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18440" y="1473840"/>
                            <a:ext cx="4374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25pt;margin-top:10.8pt;width:171pt;height:171pt" coordorigin="-525,216" coordsize="3420,3420">
                <v:group id="shape_0" style="position:absolute;left:-525;top:216;width:3420;height:3420">
                  <v:group id="shape_0" style="position:absolute;left:-525;top:216;width:3420;height:3420">
                    <v:group id="shape_0" style="position:absolute;left:-525;top:216;width:3420;height:3420">
                      <v:group id="shape_0" style="position:absolute;left:-525;top:216;width:3420;height:3420">
                        <v:group id="shape_0" style="position:absolute;left:-525;top:216;width:3420;height:3420">
                          <v:group id="shape_0" style="position:absolute;left:-525;top:216;width:3420;height:3420">
                            <v:oval id="shape_0" stroked="t" o:allowincell="f" style="position:absolute;left:-525;top:216;width:3419;height:3419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shape id="shape_0" coordsize="1650,1" path="m0,0l1650,0e" stroked="t" o:allowincell="f" style="position:absolute;left:1230;top:1926;width:1649;height:0;mso-wrap-style:none;v-text-anchor:middle">
                              <v:fill o:detectmouseclick="t" on="false"/>
                              <v:stroke color="black" weight="9360" startarrow="oval" startarrowwidth="medium" startarrowlength="medium" joinstyle="round" endcap="flat"/>
                              <w10:wrap type="none"/>
                            </v:shape>
                          </v:group>
                          <v:shape id="shape_0" coordsize="1,1695" path="m0,1695l0,0e" stroked="t" o:allowincell="f" style="position:absolute;left:1230;top:1941;width:0;height:169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rect id="shape_0" stroked="t" o:allowincell="f" style="position:absolute;left:1242;top:1926;width:179;height:179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shape id="shape_0" coordsize="735,1485" path="m0,0l735,1485e" stroked="t" o:allowincell="f" style="position:absolute;left:1245;top:1926;width:734;height:148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coordsize="1215,1230" path="m1215,1230l0,0e" stroked="t" o:allowincell="f" style="position:absolute;left:15;top:696;width:1214;height:12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338,340" path="m161,340c150,337,120,338,95,319c70,300,22,268,11,226c0,184,1,104,29,67c57,30,136,0,182,1c228,2,282,47,308,76c334,105,332,155,338,175e" stroked="t" o:allowincell="f" style="position:absolute;left:1060;top:1742;width:337;height:3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1079;top:2537;width:688;height:42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24100</wp:posOffset>
                </wp:positionH>
                <wp:positionV relativeFrom="paragraph">
                  <wp:posOffset>240665</wp:posOffset>
                </wp:positionV>
                <wp:extent cx="2555875" cy="612775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∠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__________________________</m:t>
                                    </m:r>
                                  </m:e>
                                  <m:e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∠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__________________________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48.25pt;mso-wrap-distance-left:9.05pt;mso-wrap-distance-right:9.05pt;mso-wrap-distance-top:0pt;mso-wrap-distance-bottom:0pt;margin-top:18.95pt;mso-position-vertical-relative:text;margin-left:1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∠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__________________________</m:t>
                              </m:r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∠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__________________________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column">
                  <wp:posOffset>802005</wp:posOffset>
                </wp:positionH>
                <wp:positionV relativeFrom="paragraph">
                  <wp:posOffset>10160</wp:posOffset>
                </wp:positionV>
                <wp:extent cx="17145" cy="72390"/>
                <wp:effectExtent l="5715" t="5080" r="508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114">
                              <a:moveTo>
                                <a:pt x="27" y="0"/>
                              </a:moveTo>
                              <a:lnTo>
                                <a:pt x="0" y="1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114" path="m27,0l0,114e" stroked="t" o:allowincell="f" style="position:absolute;margin-left:63.15pt;margin-top:0.8pt;width:1.3pt;height:5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2">
                <wp:simplePos x="0" y="0"/>
                <wp:positionH relativeFrom="column">
                  <wp:posOffset>662940</wp:posOffset>
                </wp:positionH>
                <wp:positionV relativeFrom="paragraph">
                  <wp:posOffset>196215</wp:posOffset>
                </wp:positionV>
                <wp:extent cx="47625" cy="51435"/>
                <wp:effectExtent l="5715" t="5715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81">
                              <a:moveTo>
                                <a:pt x="75" y="0"/>
                              </a:moveTo>
                              <a:lnTo>
                                <a:pt x="0" y="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81" path="m75,0l0,81e" stroked="t" o:allowincell="f" style="position:absolute;margin-left:52.2pt;margin-top:15.45pt;width:3.7pt;height: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7170</wp:posOffset>
                </wp:positionH>
                <wp:positionV relativeFrom="paragraph">
                  <wp:posOffset>133350</wp:posOffset>
                </wp:positionV>
                <wp:extent cx="419100" cy="26797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∠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.1pt;mso-wrap-distance-left:9.05pt;mso-wrap-distance-right:9.05pt;mso-wrap-distance-top:0pt;mso-wrap-distance-bottom:0pt;margin-top:10.5pt;mso-position-vertical-relative:text;margin-left: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∠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00100</wp:posOffset>
                </wp:positionH>
                <wp:positionV relativeFrom="paragraph">
                  <wp:posOffset>137795</wp:posOffset>
                </wp:positionV>
                <wp:extent cx="418465" cy="26797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∠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21.1pt;mso-wrap-distance-left:9.05pt;mso-wrap-distance-right:9.05pt;mso-wrap-distance-top:0pt;mso-wrap-distance-bottom:0pt;margin-top:10.8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∠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5321300" cy="2209800"/>
                <wp:effectExtent l="5080" t="5715" r="0" b="571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1160" cy="2209680"/>
                          <a:chOff x="0" y="0"/>
                          <a:chExt cx="5321160" cy="220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74640" cy="2209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74640" cy="220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600"/>
                                <a:ext cx="1574640" cy="21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0" h="3440">
                                    <a:moveTo>
                                      <a:pt x="0" y="3440"/>
                                    </a:moveTo>
                                    <a:lnTo>
                                      <a:pt x="248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0"/>
                                <a:ext cx="720" cy="22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480">
                                    <a:moveTo>
                                      <a:pt x="0" y="348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7080"/>
                                <a:ext cx="800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1">
                                    <a:moveTo>
                                      <a:pt x="126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0"/>
                                <a:ext cx="77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0" h="1">
                                    <a:moveTo>
                                      <a:pt x="122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0028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08296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00480" y="72360"/>
                            <a:ext cx="29210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plain why the two triangles must be congruen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05pt;width:419pt;height:174pt" coordorigin="0,181" coordsize="8380,3480">
                <v:group id="shape_0" style="position:absolute;left:0;top:181;width:2480;height:3480">
                  <v:group id="shape_0" style="position:absolute;left:0;top:181;width:2480;height:3480">
                    <v:shape id="shape_0" coordsize="2480,3440" path="m0,3440l2480,0e" stroked="t" o:allowincell="f" style="position:absolute;left:0;top:201;width:2479;height:343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,3480" path="m0,3480l0,0e" stroked="t" o:allowincell="f" style="position:absolute;left:1260;top:181;width:0;height:347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60,1" path="m1260,0l0,0e" stroked="t" o:allowincell="f" style="position:absolute;left:0;top:3641;width:1259;height: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20,1" path="m1220,0l0,0e" stroked="t" o:allowincell="f" style="position:absolute;left:1260;top:181;width:1219;height: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rect id="shape_0" stroked="t" o:allowincell="f" style="position:absolute;left:1260;top:181;width:179;height:1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080;top:3461;width:179;height:1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3780;top:295;width:45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plain why the two triangles must be congruen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49300</wp:posOffset>
                </wp:positionH>
                <wp:positionV relativeFrom="paragraph">
                  <wp:posOffset>155575</wp:posOffset>
                </wp:positionV>
                <wp:extent cx="127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pt,12.25pt" to="68.9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49300</wp:posOffset>
                </wp:positionH>
                <wp:positionV relativeFrom="paragraph">
                  <wp:posOffset>158115</wp:posOffset>
                </wp:positionV>
                <wp:extent cx="114300" cy="0"/>
                <wp:effectExtent l="0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pt,12.45pt" to="67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-540" w:right="-360" w:hanging="0"/>
        <w:rPr>
          <w:bCs/>
          <w:sz w:val="36"/>
          <w:szCs w:val="36"/>
        </w:rPr>
      </w:pPr>
      <w:r>
        <w:rPr>
          <w:bCs/>
          <w:sz w:val="36"/>
          <w:szCs w:val="36"/>
        </w:rPr>
        <w:t>Assignment:</w:t>
      </w:r>
    </w:p>
    <w:p>
      <w:pPr>
        <w:pStyle w:val="Normal"/>
        <w:ind w:left="-540" w:right="-360" w:hanging="0"/>
        <w:rPr/>
      </w:pPr>
      <w:r>
        <w:rPr>
          <w:bCs/>
          <w:sz w:val="36"/>
          <w:szCs w:val="36"/>
        </w:rPr>
        <w:t>Geometry review package (above) and pg 382 #1-8, pg 383 #1-4</w:t>
      </w:r>
    </w:p>
    <w:sectPr>
      <w:headerReference w:type="default" r:id="rId1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40"/>
      <w:rPr>
        <w:sz w:val="22"/>
        <w:szCs w:val="22"/>
      </w:rPr>
    </w:pPr>
    <w:r>
      <w:rPr>
        <w:sz w:val="22"/>
        <w:szCs w:val="22"/>
      </w:rPr>
      <w:t>Principles of Mathematics 11-Geometry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4:57:00Z</dcterms:created>
  <dc:creator>gshong</dc:creator>
  <dc:description/>
  <cp:keywords/>
  <dc:language>en-US</dc:language>
  <cp:lastModifiedBy>teacher</cp:lastModifiedBy>
  <cp:lastPrinted>2005-02-02T13:11:00Z</cp:lastPrinted>
  <dcterms:modified xsi:type="dcterms:W3CDTF">2011-05-10T05:08:00Z</dcterms:modified>
  <cp:revision>3</cp:revision>
  <dc:subject/>
  <dc:title>PRINCIPLES OF MATHEMATICS 11</dc:title>
</cp:coreProperties>
</file>